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crivez ces 10 verbes avec la terminaison "er" ou "ez"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Venez à la ronde pour vous amus... (er) (e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Veuillez vous plac...(er) (ez)  de ce côté de la sa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Si vous complét...(er) (ez) cet exercice sans faire de fautes, vous avez comp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A chaque jour, vous all...(er) (ez) faire vos travaux pour vous amélior...(er) (e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Si vous me demand...(er) (ez) de vous aid...(er) (ez), je le ferai avec plais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Si vous me le permett...(er) (ez), je corrigerai vos err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Quel temps pour vous imagin...(er) (ez)que vous part... (er) (ez) en voy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08:35Z</dcterms:created>
  <dc:creator>Federico et Céline Cisnetti</dc:creator>
  <dc:description/>
  <dc:language>en-US</dc:language>
  <cp:lastModifiedBy>Federico et Céline Cisnetti</cp:lastModifiedBy>
  <dcterms:modified xsi:type="dcterms:W3CDTF">2005-02-09T13:08:58Z</dcterms:modified>
  <cp:revision>2</cp:revision>
  <dc:subject/>
  <dc:title/>
</cp:coreProperties>
</file>