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oël</w:t>
      </w:r>
    </w:p>
    <w:p>
      <w:pPr>
        <w:pStyle w:val="Normal"/>
        <w:rPr>
          <w:sz w:val="32"/>
          <w:szCs w:val="32"/>
        </w:rPr>
      </w:pPr>
      <w:r>
        <w:rPr>
          <w:sz w:val="32"/>
          <w:szCs w:val="32"/>
        </w:rPr>
      </w:r>
    </w:p>
    <w:p>
      <w:pPr>
        <w:pStyle w:val="Normal"/>
        <w:rPr/>
      </w:pPr>
      <w:r>
        <w:rPr/>
      </w:r>
    </w:p>
    <w:p>
      <w:pPr>
        <w:pStyle w:val="Normal"/>
        <w:rPr/>
      </w:pPr>
      <w:r>
        <w:rPr/>
      </w:r>
    </w:p>
    <w:p>
      <w:pPr>
        <w:pStyle w:val="Normal"/>
        <w:ind w:left="0" w:right="0" w:firstLine="510"/>
        <w:jc w:val="both"/>
        <w:rPr>
          <w:sz w:val="26"/>
          <w:szCs w:val="26"/>
        </w:rPr>
      </w:pPr>
      <w:r>
        <w:rPr>
          <w:sz w:val="26"/>
          <w:szCs w:val="26"/>
        </w:rPr>
        <w:t>Il ne reste que avant le 25 décembre, une date qui est associée dans une grande partie du monde à la fête de Noël. Cette date est associée dans la tradition chrétienne à la naissance de Jésus Christ. Pour les chrétiens Jésus est le fils de Dieu venu sauver l'humanité de ses pêchés. La naissance du Christ, qui a eu lieu à Bethléem, une ville qui est aujourd'hui en Palestine,  marque aussi l'année 1 du calendrier occidental, meme si en réalité le petit Jésus de Nazareth serait plutot né 6 années avant cette date. Pour tous les chrétiens, Noël est la fête religieuse la plus importante. À cette occaison, beaucoup de chrétiens qui ne sont pas normalement pratiquants rendent tout de même à l'église. La messe de Noël est une des plus fréquentées de l'année. La date de la fête, le 25 décembre coïncide avec d'autres fêtes plus anciennes, d'origine païenne, en l'honneur du soleil. En effet, à partir du 21 décembre, jour du solstice d'hiver, dans l'hémisphère nord les jours recommencent à s'allonger.</w:t>
      </w:r>
    </w:p>
    <w:p>
      <w:pPr>
        <w:pStyle w:val="Normal"/>
        <w:ind w:left="0" w:right="0" w:firstLine="510"/>
        <w:jc w:val="both"/>
        <w:rPr>
          <w:sz w:val="26"/>
          <w:szCs w:val="26"/>
        </w:rPr>
      </w:pPr>
      <w:r>
        <w:rPr>
          <w:sz w:val="26"/>
          <w:szCs w:val="26"/>
        </w:rPr>
      </w:r>
    </w:p>
    <w:p>
      <w:pPr>
        <w:pStyle w:val="Normal"/>
        <w:ind w:left="0" w:right="0" w:firstLine="510"/>
        <w:jc w:val="both"/>
        <w:rPr>
          <w:sz w:val="26"/>
          <w:szCs w:val="26"/>
        </w:rPr>
      </w:pPr>
      <w:r>
        <w:rPr>
          <w:sz w:val="26"/>
          <w:szCs w:val="26"/>
        </w:rPr>
        <w:t>Depuis quelques dizaines d'années, en raison du recul de la religion et de la montée de la société de consommation, Noël est surtout devenue une fête marchande. Le personnage du Père Noël est devenu plus important que celui de l'enfant Jésus. Les cadeaux qui sont offerts à l'occasion de Noël sont devenus de plus en plus importants et chers. Cette année, chaque famille française dépensera en moyenne 500 euros pour les cadeaux de Noël. Ceci sans compter le budget qui est prévu pour le repas de Noël, moment dans lequel la famille se retrouve autour spécialités qui valent leur pesant d'or (foie gras, saumon fumé, caviar...) Depuis le mois de novembre, les commerçants arrosent les villes françaises avec une multitude de publicités pour pousser les gens à acheter plus de cadeaux et des cadeaux plus gros et chers. Le mois de décembre représente à lui seul environ 20% du chiffre d'affaires des commerçants. Ceux-ci comptent beaucoup sur ce mois pour  assurer la rentabilité de leur entreprise. Ler secteur des jouets est encore plus dépendant de la fête de Noël. Cette "marchandisation" de a fête a de nombreux inconvénients. Chez les familles pauvres, il est problématique de satisfaire les envies des enfants. Ces derniers désirent des cadeaux à la mode (et donc chers) comme leurs petits camarades à l'école. Malheureusement, à Noël, souvent les pauvres se sentent encore plus exclus de la sociéte que d'habitu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14:51Z</dcterms:created>
  <dc:creator>Federico et Céline Cisnetti</dc:creator>
  <dc:description/>
  <dc:language>en-US</dc:language>
  <cp:lastModifiedBy>Federico et Céline Cisnetti</cp:lastModifiedBy>
  <dcterms:modified xsi:type="dcterms:W3CDTF">2004-12-16T18:49:53Z</dcterms:modified>
  <cp:revision>4</cp:revision>
  <dc:subject/>
  <dc:title/>
</cp:coreProperties>
</file>