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oici 10 formes de « a »  que vous devrez écrire avec ou sans accent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     Elle a le goût de faire des exercices pour améliorer son français éc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     A la voir agir, on ne croirait pas qu’elle a atteint la matur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     Avec le peu de sous qu’il a, il arrive a faire vivre convenablement sa fami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     Venez a la fête, vous vous amuserez a revoir des amis de longue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     Quand Pauline a aperçu son père, elle s’est mise a pleurer a chaudes la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placer les pointillés par ce, c’, se ou s’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      Il .... tourna vers la p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      Elle  ....’est mise à courir très v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3-   Où as-tu perdu .... livr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4-   .... bureau est antique, il .... vendra très 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5-   Il y a une inscription sur .... m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6-   Ils .... sont perdus dans la forê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7-   Je sais .... qu’il faut faire; il .... fait tard, allons dorm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8-   Dis-moi .... que tu en pen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9-   Elle ...’ est blessée en tranchant .... morceau de vian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-  Écoute bien .... que je te d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-  Pauline .... demandait pourquoi j’étais assise sur .... fauteu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-   ....’ est tout .... que j’avais à te d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  Est-.... que tu aimes ce tableau de Villeneu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    .... n’est pas de sa faute si elle est en retard à .... collo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placer les pointillés par Ou écrit avec ou sans accent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     Demande conseil à ton père ...... à ta mè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-      C’est ton frère qui m’a dit ....... tu travaillais depuis dix 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     Son fils prendra un cours de musique ..... de dessin durant ses vacances d’é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     ...... étais-tu pendant mon abs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     Si je savais ...... tu t’en vas, je serais moins inquiè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      Pense à tout ce qui est nécessaire durant ce voyage ..... prends des notes avant ton dépa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     Faut-il en rire ..... en pleur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      Viens immédiatement me rencontrer ..... tu perdras l’occasion de me connaî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-      Je ne t’oublierai jamais, ..... que tu choisisses d’aller demeur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-  Organise ta vie pour être heureuse quel que soit l’endroit  ..... elle te condui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Ecrivez correctement dans l’espace « tout », «tous », « toute » ou « toutes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  Jacques passe ..... son temps libre à jouer dans le parc. En ..... hâte, il aligne ..... ses soldats, installe ..... son zoo et construit ..... sortes d'engins avec ..... ses lég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  La cigale, ..... radieuse et ..... épanouie, avait chanté ..... l'ét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 Quand les rigueurs de l'hiver furent là, ..... affolée, elle alla trouver ..... ses voisines et ..... refusèrent de l’aider et la mirent à la porte en ..... hâ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Elle finit par perdre ...... entrain et ...... joie de vivre et mourut affamée, comme ..... insecte imprévoy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Marysa a ...... risqué dans cette aventure et elle en est ..... conf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Tes logiciels sont ...... intéressants.  Le ..... est garanti pour un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   Demain, ..... devront m’aider à refaire un bon mén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Ce véhicule a été construit à ..... épreuve; ...... manquement devra être signa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   Est-ce ...... ce que tu as à dire? Oui, je vous ai dit ...... ce que je sai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12:46Z</dcterms:created>
  <dc:creator>Federico et Céline Cisnetti</dc:creator>
  <dc:description/>
  <dc:language>en-US</dc:language>
  <cp:lastModifiedBy>Federico et Céline Cisnetti</cp:lastModifiedBy>
  <dcterms:modified xsi:type="dcterms:W3CDTF">2005-02-09T13:13:13Z</dcterms:modified>
  <cp:revision>2</cp:revision>
  <dc:subject/>
  <dc:title/>
</cp:coreProperties>
</file>