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La valorisation du voyage de l'émigration</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firstLine="540"/>
        <w:rPr/>
      </w:pPr>
      <w:r>
        <w:rPr/>
        <w:t>Le voyage de l'émigration est très valorisé chez les Soninké et tous les peuples migrants. La migration vers le pays voisin comporte ce côté initiatique: cela avait déjà observé en ce qui concerne les Mossi allant travailler en Côte d'Ivoire à l'époque coloniale; un rituel voulait que les jeunes gens partent la nuit en se cachant de leurs parents et se fassent ensuite pardonner en apportant des cadeaux ou en envoyant de l'argent. Je l'ai encore observé récemment au Mali. Partir c'est devenir un homme. Les Soninké migraient déjà beaucoup et la transformation de leur migration vers la France en tradition est devenue une partie de leur identité culturelle. Celui qui n'émigre pas est soit pauvre, appartenant à une caste inférieure, descendant de captifs ou artisan méprisé, soit incapable! Il faut émigrer pour prouver qu'on est quelqu'un. La migration est décrite comme une aventure risquée et source de souffrance, devient donc un processus initiatique.</w:t>
      </w:r>
    </w:p>
    <w:p>
      <w:pPr>
        <w:pStyle w:val="Normal"/>
        <w:ind w:firstLine="540"/>
        <w:rPr/>
      </w:pPr>
      <w:r>
        <w:rPr/>
      </w:r>
    </w:p>
    <w:p>
      <w:pPr>
        <w:pStyle w:val="Normal"/>
        <w:rPr>
          <w:i/>
          <w:i/>
          <w:iCs/>
        </w:rPr>
      </w:pPr>
      <w:r>
        <w:rPr>
          <w:i/>
          <w:iCs/>
        </w:rPr>
        <w:t>Propos de Jacques Barou, sociologue</w:t>
      </w:r>
    </w:p>
    <w:p>
      <w:pPr>
        <w:pStyle w:val="Normal"/>
        <w:rPr>
          <w:i/>
          <w:i/>
          <w:iCs/>
        </w:rPr>
      </w:pPr>
      <w:r>
        <w:rPr>
          <w:i/>
          <w:iCs/>
        </w:rPr>
      </w:r>
    </w:p>
    <w:p>
      <w:pPr>
        <w:pStyle w:val="Normal"/>
        <w:rPr>
          <w:i/>
          <w:i/>
          <w:iCs/>
        </w:rPr>
      </w:pPr>
      <w:r>
        <w:rPr>
          <w:i/>
          <w:iCs/>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La valorisation du voyage de l'émigration</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firstLine="540"/>
        <w:rPr/>
      </w:pPr>
      <w:r>
        <w:rPr/>
        <w:t>Le voyage de l'émigration est très valorisé chez les Soninké et tous les peuples migrants. La migration vers le pays voisin comporte ce côté initiatique: cela avait déjà observé en ce qui concerne les Mossi allant travailler en Côte d'Ivoire à l'époque coloniale; un rituel voulait que les jeunes gens partent la nuit en se cachant de leurs parents et se fassent ensuite pardonner en apportant des cadeaux ou en envoyant de l'argent. Je l'ai encore observé récemment au Mali. Partir c'est devenir un homme. Les Soninké migraient déjà beaucoup et la transformation de leur migration vers la France en tradition est devenue une partie de leur identité culturelle. Celui qui n'émigre pas est soit pauvre, appartenant à une caste inférieure, descendant de captifs ou artisan méprisé, soit incapable! Il faut émigrer pour prouver qu'on est quelqu'un. La migration est décrite comme une aventure risquée et source de souffrance, devient donc un processus initiatique.</w:t>
      </w:r>
    </w:p>
    <w:p>
      <w:pPr>
        <w:pStyle w:val="Normal"/>
        <w:ind w:firstLine="540"/>
        <w:rPr/>
      </w:pPr>
      <w:r>
        <w:rPr/>
      </w:r>
    </w:p>
    <w:p>
      <w:pPr>
        <w:pStyle w:val="Normal"/>
        <w:rPr>
          <w:i/>
          <w:i/>
          <w:iCs/>
        </w:rPr>
      </w:pPr>
      <w:r>
        <w:rPr>
          <w:i/>
          <w:iCs/>
        </w:rPr>
        <w:t>Propos de Jacques Barou, sociologue</w:t>
      </w:r>
    </w:p>
    <w:p>
      <w:pPr>
        <w:pStyle w:val="Normal"/>
        <w:rPr>
          <w:i/>
          <w:i/>
          <w:iCs/>
        </w:rPr>
      </w:pPr>
      <w:r>
        <w:rPr>
          <w:i/>
          <w:iCs/>
        </w:rPr>
      </w:r>
    </w:p>
    <w:p>
      <w:pPr>
        <w:pStyle w:val="Normal"/>
        <w:rPr>
          <w:i/>
          <w:i/>
          <w:iCs/>
        </w:rPr>
      </w:pPr>
      <w:r>
        <w:rPr>
          <w:i/>
          <w:iCs/>
        </w:rPr>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t>La valorisation du voyage de l'émigration</w:t>
      </w:r>
    </w:p>
    <w:p>
      <w:pPr>
        <w:pStyle w:val="Normal"/>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firstLine="540"/>
        <w:rPr/>
      </w:pPr>
      <w:r>
        <w:rPr/>
        <w:t>Le voyage de l'émigration est très valorisé chez les Soninké et tous les peuples migrants. La migration vers le pays voisin comporte ce côté initiatique: cela avait déjà observé en ce qui concerne les Mossi allant travailler en Côte d'Ivoire à l'époque coloniale; un rituel voulait que les jeunes gens partent la nuit en se cachant de leurs parents et se fassent ensuite pardonner en apportant des cadeaux ou en envoyant de l'argent. Je l'ai encore observé récemment au Mali. Partir c'est devenir un homme. Les Soninké migraient déjà beaucoup et la transformation de leur migration vers la France en tradition est devenue une partie de leur identité culturelle. Celui qui n'émigre pas est soit pauvre, appartenant à une caste inférieure, descendant de captifs ou artisan méprisé, soit incapable! Il faut émigrer pour prouver qu'on est quelqu'un. La migration est décrite comme une aventure risquée et source de souffrance, devient donc un processus initiatique.</w:t>
      </w:r>
    </w:p>
    <w:p>
      <w:pPr>
        <w:pStyle w:val="Normal"/>
        <w:ind w:firstLine="540"/>
        <w:rPr/>
      </w:pPr>
      <w:r>
        <w:rPr/>
      </w:r>
    </w:p>
    <w:p>
      <w:pPr>
        <w:pStyle w:val="Normal"/>
        <w:rPr>
          <w:i/>
          <w:i/>
          <w:iCs/>
        </w:rPr>
      </w:pPr>
      <w:r>
        <w:rPr>
          <w:i/>
          <w:iCs/>
        </w:rPr>
        <w:t>Propos de Jacques Barou, sociologue</w:t>
      </w:r>
    </w:p>
    <w:p>
      <w:pPr>
        <w:pStyle w:val="Normal"/>
        <w:rPr>
          <w:i/>
          <w:i/>
          <w:iCs/>
          <w:lang w:val="fr-CH"/>
        </w:rPr>
      </w:pPr>
      <w:r>
        <w:rPr>
          <w:i/>
          <w:iCs/>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40:00Z</dcterms:created>
  <dc:creator>Federico Cisnetti</dc:creator>
  <dc:description/>
  <dc:language>en-US</dc:language>
  <cp:lastModifiedBy>Federico Cisnetti</cp:lastModifiedBy>
  <dcterms:modified xsi:type="dcterms:W3CDTF">2003-11-12T10:42:00Z</dcterms:modified>
  <cp:revision>1</cp:revision>
  <dc:subject/>
  <dc:title>La valorisation du voyage de l'émigration</dc:title>
</cp:coreProperties>
</file>