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147" w:leader="none"/>
        </w:tabs>
        <w:jc w:val="center"/>
        <w:rPr/>
      </w:pPr>
      <w:r>
        <w:rPr/>
        <w:t>ENTOUREZ LA PROPOSITION CORRECTE</w:t>
      </w:r>
    </w:p>
    <w:p>
      <w:pPr>
        <w:pStyle w:val="Normal"/>
        <w:tabs>
          <w:tab w:val="clear" w:pos="709"/>
          <w:tab w:val="left" w:pos="3147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Où es-tu, Mika ? - Je suis ( ) ma chambre.</w:t>
        <w:tab/>
        <w:tab/>
        <w:t xml:space="preserve">il y a    </w:t>
        <w:tab/>
        <w:t>a</w:t>
        <w:tab/>
        <w:tab/>
        <w:t>dan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  <w:tab/>
        <w:t>Tu vas à l'école maintenant ? - Oui, j'( ) vais.</w:t>
        <w:tab/>
        <w:t>en</w:t>
        <w:tab/>
        <w:tab/>
        <w:t>eu</w:t>
        <w:tab/>
        <w:tab/>
        <w:t>y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  <w:tab/>
        <w:t>( ) heure est-il ? - Il est huit heures.</w:t>
        <w:tab/>
        <w:tab/>
        <w:tab/>
        <w:t>Quel</w:t>
        <w:tab/>
        <w:tab/>
        <w:t xml:space="preserve">Quelle </w:t>
        <w:tab/>
        <w:t>Qu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  <w:tab/>
        <w:t xml:space="preserve">Il ( ) beau ? - Non, il pleut. </w:t>
        <w:tab/>
        <w:tab/>
        <w:tab/>
        <w:tab/>
        <w:t xml:space="preserve">finit </w:t>
        <w:tab/>
        <w:tab/>
        <w:t xml:space="preserve">fait </w:t>
        <w:tab/>
        <w:tab/>
        <w:t xml:space="preserve">est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  <w:tab/>
        <w:t xml:space="preserve">( ) vite, sinon tu vas être en retard. </w:t>
        <w:tab/>
        <w:tab/>
        <w:tab/>
        <w:t xml:space="preserve">Mange </w:t>
        <w:tab/>
        <w:t xml:space="preserve">Manges </w:t>
        <w:tab/>
        <w:t>Mangez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6</w:t>
        <w:tab/>
        <w:t xml:space="preserve">( ) parle pas trop fort, j'ai mal à la tête. </w:t>
        <w:tab/>
        <w:tab/>
        <w:t>Ne</w:t>
        <w:tab/>
        <w:tab/>
        <w:t>Me</w:t>
        <w:tab/>
        <w:tab/>
        <w:t>Jamai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  <w:tab/>
        <w:t xml:space="preserve">Tu mets combien de sucres dans ton café ? - J'( ) mets deux. </w:t>
        <w:tab/>
        <w:t>y</w:t>
        <w:tab/>
        <w:t>ai</w:t>
        <w:tab/>
        <w:t>en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 xml:space="preserve">Téléphone-( ) ce soir. </w:t>
        <w:tab/>
        <w:tab/>
        <w:tab/>
        <w:tab/>
        <w:t>me</w:t>
        <w:tab/>
        <w:tab/>
        <w:t>moi</w:t>
        <w:tab/>
        <w:tab/>
        <w:t>j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  <w:tab/>
        <w:t>A qui parles-tu ? - Je parle à mon ami Jacques ( ) téléphone.</w:t>
        <w:tab/>
        <w:t xml:space="preserve">au </w:t>
        <w:tab/>
        <w:t>sur</w:t>
        <w:tab/>
        <w:t>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  <w:tab/>
        <w:t>Tu connais mon ami ? - Oui, je ( ) connais.</w:t>
        <w:tab/>
        <w:tab/>
        <w:t>la</w:t>
        <w:tab/>
        <w:tab/>
        <w:t>le</w:t>
        <w:tab/>
        <w:tab/>
        <w:t>lui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  <w:tab/>
        <w:t xml:space="preserve">Dis bonjour à Jacques. - Oui, je vais ( ) dire. </w:t>
        <w:tab/>
        <w:t>les</w:t>
        <w:tab/>
        <w:tab/>
        <w:t>lui</w:t>
        <w:tab/>
        <w:tab/>
        <w:t>leur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  <w:tab/>
        <w:t>Tu peux me prêter ton parapluie? - Oui, je te ( ) prête.</w:t>
        <w:tab/>
        <w:tab/>
        <w:t>les</w:t>
        <w:tab/>
        <w:t>le</w:t>
        <w:tab/>
        <w:t>lui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  <w:tab/>
        <w:t xml:space="preserve">Je ( ) dépêche parce qu'il est tard. </w:t>
        <w:tab/>
        <w:tab/>
        <w:tab/>
        <w:t xml:space="preserve">te </w:t>
        <w:tab/>
        <w:tab/>
        <w:t>lui</w:t>
        <w:tab/>
        <w:tab/>
        <w:t>m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  <w:tab/>
        <w:t xml:space="preserve">Je ( ) vers cinq heures. </w:t>
        <w:tab/>
        <w:tab/>
        <w:tab/>
        <w:tab/>
        <w:t xml:space="preserve">rentres </w:t>
        <w:tab/>
        <w:t xml:space="preserve">rentrerai </w:t>
        <w:tab/>
        <w:t xml:space="preserve">rentrons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15</w:t>
        <w:tab/>
        <w:t xml:space="preserve">Tu dois aller à la banque, Mika ? - Non, j'y ( ) déjà allée hier. </w:t>
        <w:tab/>
        <w:t xml:space="preserve">suis </w:t>
        <w:tab/>
        <w:t>ai</w:t>
        <w:tab/>
        <w:t>doi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  <w:tab/>
        <w:t xml:space="preserve">( )-tu pris tes livres ? - Oui, je les ai pris. </w:t>
        <w:tab/>
        <w:tab/>
        <w:t>Es</w:t>
        <w:tab/>
        <w:tab/>
        <w:t>As</w:t>
        <w:tab/>
        <w:tab/>
        <w:t>Va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  <w:tab/>
        <w:t xml:space="preserve">Tu as bien ( ) ? - Non, pas trop. </w:t>
        <w:tab/>
        <w:tab/>
        <w:tab/>
        <w:t>travaille</w:t>
        <w:tab/>
        <w:t>travaillé</w:t>
        <w:tab/>
        <w:t>travaillerai</w:t>
        <w:tab/>
      </w:r>
    </w:p>
    <w:p>
      <w:pPr>
        <w:pStyle w:val="Normal"/>
        <w:rPr/>
      </w:pPr>
      <w:r>
        <w:rPr/>
        <w:t>18</w:t>
        <w:tab/>
        <w:t xml:space="preserve">J'( ) fatiguée hier soir. </w:t>
        <w:tab/>
        <w:tab/>
        <w:tab/>
        <w:tab/>
        <w:t xml:space="preserve">avais </w:t>
        <w:tab/>
        <w:tab/>
        <w:t xml:space="preserve">ai </w:t>
        <w:tab/>
        <w:tab/>
        <w:t xml:space="preserve">étais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  <w:tab/>
        <w:t xml:space="preserve">Ce matin, j'ai ( ) des rêves bizarres avant de me réveiller. </w:t>
        <w:tab/>
        <w:tab/>
        <w:t>fait</w:t>
        <w:tab/>
        <w:t>fais</w:t>
        <w:tab/>
        <w:t>fair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  <w:tab/>
        <w:t xml:space="preserve">Dans mes rêves, je ( ) avec un homme que je ne connaissais pas. </w:t>
        <w:tab/>
        <w:t>voyais</w:t>
        <w:tab/>
        <w:t xml:space="preserve">  parlais    vois </w:t>
        <w:tab/>
      </w:r>
    </w:p>
    <w:p>
      <w:pPr>
        <w:pStyle w:val="Normal"/>
        <w:rPr/>
      </w:pPr>
      <w:r>
        <w:rPr/>
        <w:t>21</w:t>
        <w:tab/>
        <w:t xml:space="preserve">J'ai téléphoné à Jacques hier soir, mais il n'( ) pas rentré. </w:t>
        <w:tab/>
        <w:tab/>
        <w:t>était</w:t>
        <w:tab/>
        <w:t>est</w:t>
        <w:tab/>
        <w:t xml:space="preserve">avait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  <w:tab/>
        <w:t xml:space="preserve">Il était ( ) pour aller au cinéma. </w:t>
        <w:tab/>
        <w:tab/>
        <w:tab/>
        <w:t>sorti</w:t>
        <w:tab/>
        <w:tab/>
        <w:t>vu</w:t>
        <w:tab/>
        <w:tab/>
        <w:t>rentré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  <w:tab/>
        <w:t xml:space="preserve">Jacques a trouvé la personne ( ) il cherchait. </w:t>
        <w:tab/>
        <w:t xml:space="preserve">qu' </w:t>
        <w:tab/>
        <w:tab/>
        <w:t>qui</w:t>
        <w:tab/>
        <w:tab/>
        <w:t>dont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  <w:tab/>
        <w:t>C'est une actrice ( ) on parle souvent en ce moment.</w:t>
        <w:tab/>
        <w:tab/>
        <w:t>Que</w:t>
        <w:tab/>
        <w:t>dont</w:t>
        <w:tab/>
        <w:t>qui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  <w:tab/>
        <w:t>C'est ( ) qui a eu un grave accident l'année dernière.</w:t>
        <w:tab/>
        <w:tab/>
        <w:t>celles</w:t>
        <w:tab/>
        <w:t>celle</w:t>
        <w:tab/>
        <w:t>ceu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">
    <w:name w:val="WW-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2:55:55Z</dcterms:created>
  <dc:creator>Federico et Céline Cisnetti</dc:creator>
  <dc:description/>
  <dc:language>en-US</dc:language>
  <cp:lastModifiedBy>Federico et Céline Cisnetti</cp:lastModifiedBy>
  <dcterms:modified xsi:type="dcterms:W3CDTF">2005-02-09T12:59:36Z</dcterms:modified>
  <cp:revision>2</cp:revision>
  <dc:subject/>
  <dc:title/>
</cp:coreProperties>
</file>