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color w:val="003399"/>
          <w:sz w:val="22"/>
          <w:szCs w:val="22"/>
        </w:rPr>
        <w:t xml:space="preserve">FOOTBALL/EQUIPE DE FRAN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i/>
          <w:i/>
          <w:iCs/>
          <w:sz w:val="28"/>
          <w:szCs w:val="28"/>
        </w:rPr>
      </w:pPr>
      <w:r>
        <w:rPr>
          <w:rFonts w:cs="Arial" w:ascii="Arial" w:hAnsi="Arial"/>
          <w:i/>
          <w:iCs/>
          <w:sz w:val="28"/>
          <w:szCs w:val="28"/>
        </w:rPr>
        <w:t>Ce n'est pas très beau à voir mais tant que ça pass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Qualifiés pour les quarts de finale, les Bleus, sans se cacher la vérité sur la qualité de leur football, ne retiennent que la victoire. L'absence d'une véritable identité de jeu, et tous les à-peu-près, ne sont pas le fait du hasard.</w:t>
      </w:r>
    </w:p>
    <w:p>
      <w:pPr>
        <w:pStyle w:val="NormalWeb"/>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près trois matchs de poule plutôt délicats et approximatifs, les Bleus abordent leur quart de finale face à la Grèce « plus libérés ».  </w:t>
      </w:r>
    </w:p>
    <w:p>
      <w:pPr>
        <w:pStyle w:val="NormalWeb"/>
        <w:rPr>
          <w:rFonts w:ascii="Arial" w:hAnsi="Arial" w:cs="Arial"/>
          <w:color w:val="000000"/>
          <w:sz w:val="22"/>
          <w:szCs w:val="22"/>
        </w:rPr>
      </w:pPr>
      <w:r>
        <w:rPr>
          <w:rFonts w:cs="Arial" w:ascii="Arial" w:hAnsi="Arial"/>
          <w:color w:val="000000"/>
          <w:sz w:val="22"/>
          <w:szCs w:val="22"/>
        </w:rPr>
        <w:t>CETTE ÉQUIPE de France ressemble finalement beaucoup à la sélection allemande des années passées... Le plus souvent, c'est dans le scepticisme le plus général que l’équipe allemande, triple championne d'Europe et du monde, allait au bout des compétitions internationales. Son jeu ne séduisait aucun observateur, ses débats tactiques et les affrontements entre ses joueurs alimentaient la chronique.</w:t>
      </w:r>
    </w:p>
    <w:p>
      <w:pPr>
        <w:pStyle w:val="NormalWeb"/>
        <w:rPr>
          <w:rFonts w:ascii="Arial" w:hAnsi="Arial" w:cs="Arial"/>
          <w:color w:val="000000"/>
          <w:sz w:val="22"/>
          <w:szCs w:val="22"/>
        </w:rPr>
      </w:pPr>
      <w:r>
        <w:rPr>
          <w:rFonts w:cs="Arial" w:ascii="Arial" w:hAnsi="Arial"/>
          <w:color w:val="000000"/>
          <w:sz w:val="22"/>
          <w:szCs w:val="22"/>
        </w:rPr>
        <w:t xml:space="preserve">Ses vieux joueurs continuaient d’obtenir des résultats et l’équipe restait en place inchangée. Ils survivaient grâce au prestige d'un palmarès en or. Mais elle gagnait grâce aux éclairs de réalisme de ses individualités. Son orgueil, son caractère et sa haine de la défaite lui permettaient de sortir des situations les plus pathétiques, voire désespérées. </w:t>
      </w:r>
    </w:p>
    <w:p>
      <w:pPr>
        <w:pStyle w:val="NormalWeb"/>
        <w:rPr>
          <w:rFonts w:ascii="Arial" w:hAnsi="Arial" w:cs="Arial"/>
          <w:color w:val="000000"/>
          <w:sz w:val="22"/>
          <w:szCs w:val="22"/>
        </w:rPr>
      </w:pPr>
      <w:r>
        <w:rPr>
          <w:rFonts w:cs="Arial" w:ascii="Arial" w:hAnsi="Arial"/>
          <w:color w:val="000000"/>
          <w:sz w:val="22"/>
          <w:szCs w:val="22"/>
        </w:rPr>
        <w:t xml:space="preserve">Les Bleus d'aujourd'hui doivent se reconnaître dans ce portrait-là. « Nous sommes critiqués à gauche et à droite, concède David Trezeguet. Mais on s'en fout. Nous sommes costauds mentalement. Et nous avons atteint notre objectif : passer le premier tour. » Comment contredire Trezeguet avec des chiffres ? L'équipe de France a terminé première de son groupe avec sept points, soit un de mieux qu'à l'Euro 2000. Certes, elle a encaissé quatre buts mais elle en a inscrit sept. C'est mieux qu'à la dernière Coupe du monde en Asie où le compteur était resté à zéro. Sur ce point-là, l'équipe de France emboîte le pas aux Allemands.  Au Portugal, les Bleus ont été sauvés par la malice de Trezeguet (contre la Croatie), deux accélérations d'Henry (contre la Suisse) et par les coups de pied arrêtés (un coup franc, un penalty et une tête sur corner de Zidane). « Chaque chose en son temps, tempère Pires. Nous devions d'abord nous qualifier pour effacer le traumatisme du Mondial 2002. Maintenant, nous allons être plus libérés. » </w:t>
      </w:r>
    </w:p>
    <w:p>
      <w:pPr>
        <w:pStyle w:val="NormalWeb"/>
        <w:rPr>
          <w:rFonts w:ascii="Arial" w:hAnsi="Arial" w:cs="Arial"/>
          <w:sz w:val="22"/>
          <w:szCs w:val="22"/>
        </w:rPr>
      </w:pPr>
      <w:r>
        <w:rPr>
          <w:rFonts w:cs="Arial" w:ascii="Arial" w:hAnsi="Arial"/>
          <w:color w:val="000000"/>
          <w:sz w:val="22"/>
          <w:szCs w:val="22"/>
        </w:rPr>
        <w:br/>
        <w:t xml:space="preserve">Depuis quelques matchs, la France ne propose plus sa rigueur et son réalisme comme lors de la Coupe du monde remportée en 1998, chez elle. Elle a perdu également son football flamboyant des années Platini, voire de l'Euro 2000 où elle avançait telle une machine à gagner. Diplômé de la rugueuse école du Bayern Münich, Bixente Lizarazu reste pragmatique : « Beaucoup d'équipes, à commencer par l'Espagne, aimeraient être à notre place. Il y a beaucoup d'attente autour de nous. Nous faisons des choses intéressantes et d'autres moins. Désormais, nous entrons dans une compétition avec des matchs couperets. Les équipes ne pourront plus calculer. » Là encore, la mentalité française a beaucoup évolué. Dans ces matchs à la vie à la mort, les Français ne se liquéfient plus. Habitués aux défis hebdomadaires avec leur club, ils se définissent comme des compétiteurs. Vendredi, les Français affronteront donc les Grecs avec une détermination toute germanique. Ça tombe bien, Otto Rehhagel, l'entraîneur adverse, est allemand. Et sa philosophie plaît déjà aux coéquipiers de Thuram : « La vérité, dans le football moderne, est détenue par le vainqueur... » </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6:26:00Z</dcterms:created>
  <dc:creator>Federico Cisnetti</dc:creator>
  <dc:description/>
  <dc:language>en-US</dc:language>
  <cp:lastModifiedBy>Federico Cisnetti</cp:lastModifiedBy>
  <dcterms:modified xsi:type="dcterms:W3CDTF">2004-06-23T16:33:00Z</dcterms:modified>
  <cp:revision>1</cp:revision>
  <dc:subject/>
  <dc:title>FOOTBALL/EQUIPE DE FRANCE</dc:title>
</cp:coreProperties>
</file>