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rois mois après le tsunami au Sri Lanka, les rescapés s'impatientent</w:t>
      </w:r>
    </w:p>
    <w:p>
      <w:pPr>
        <w:pStyle w:val="Normal"/>
        <w:jc w:val="center"/>
        <w:rPr>
          <w:b/>
          <w:b/>
          <w:bCs/>
          <w:sz w:val="28"/>
          <w:szCs w:val="28"/>
        </w:rPr>
      </w:pPr>
      <w:r>
        <w:rPr>
          <w:b/>
          <w:bCs/>
          <w:sz w:val="28"/>
          <w:szCs w:val="28"/>
        </w:rPr>
      </w:r>
    </w:p>
    <w:p>
      <w:pPr>
        <w:pStyle w:val="Normal"/>
        <w:rPr/>
      </w:pPr>
      <w:r>
        <w:rPr/>
        <w:t>Trois mois après, le Sri Lanka vit toujours à l'heure du tsunami. Journaux et programmes télévisés font un large écho aux différentes initiatives liées aux secours humanitaires ou à la reconstruction. Avec un bilan de plus de 30 000 morts pour moins de 20 millions d'habitants, le Sri Lanka a été, après l'Indonésie, le pays le plus touché.</w:t>
      </w:r>
    </w:p>
    <w:p>
      <w:pPr>
        <w:pStyle w:val="Normal"/>
        <w:rPr/>
      </w:pPr>
      <w:r>
        <w:rPr/>
      </w:r>
    </w:p>
    <w:p>
      <w:pPr>
        <w:pStyle w:val="Normal"/>
        <w:rPr/>
      </w:pPr>
      <w:r>
        <w:rPr/>
        <w:t>Les plaies de la plus grande tragédie de l'histoire contemporaine de l'île sont encore visibles partout sur la côte. Les camps de tentes multicolores se succèdent le long des plages et sur le bord de la route côtière, les panneaux "S'il vous plaît, aidez-nous" se mélangent aux remerciements des populations locales vis-à-vis de leurs bienfaiteurs.</w:t>
      </w:r>
    </w:p>
    <w:p>
      <w:pPr>
        <w:pStyle w:val="Normal"/>
        <w:rPr/>
      </w:pPr>
      <w:r>
        <w:rPr/>
        <w:t>"Nous remercions la population de Salzbourg (Autriche) pour nous aider à reconstruire nos catamarans et bateaux", peut-on lire à l'entrée de la ville de Weligama, à côté d'une autre banderole de "remerciements à l'armée belge". Sans compter les déplacés installés chez des amis ou des parents, près de 142 000 personnes vivent dans des abris provisoires ou des tentes.</w:t>
      </w:r>
    </w:p>
    <w:p>
      <w:pPr>
        <w:pStyle w:val="Normal"/>
        <w:rPr/>
      </w:pPr>
      <w:r>
        <w:rPr/>
      </w:r>
    </w:p>
    <w:p>
      <w:pPr>
        <w:pStyle w:val="Normal"/>
        <w:rPr/>
      </w:pPr>
      <w:r>
        <w:rPr/>
        <w:t>Si les générosités individuelles ajoutées à celles des Etats et des donateurs comblent financièrement les besoins du pays, le défi est de répartir équitablement les aides. Surtout, une bonne coordination fait défaut au niveau national et local. "Le gouvernement est très lent et n'a pas le sens de l'urgence", affirme, un responsable de l'organisation non gouvernementale (ONG) Christian Children Fund. "Il veut bien faire mais ne sait pas par où commencer et il manque de gens compétents et expérimentés." L'un des grands reproches faits aux responsables est l'absence totale de dialogue avec les victimes. "Les autorités ne savent pas que l'implication des victimes est une nécessité. Elles sont prêtes à construire des maisons en plein désert et pensent que les gens seront contents", déplore Philippe Fabry, de Solidarité Sri Lanka. L'incertitude pèse sur les victimes qui ne savent pas où, quand, comment elles vont être relogées.</w:t>
      </w:r>
    </w:p>
    <w:p>
      <w:pPr>
        <w:pStyle w:val="Normal"/>
        <w:rPr/>
      </w:pPr>
      <w:r>
        <w:rPr/>
      </w:r>
    </w:p>
    <w:p>
      <w:pPr>
        <w:pStyle w:val="Normal"/>
        <w:rPr/>
      </w:pPr>
      <w:r>
        <w:rPr/>
        <w:t>Les ONG, qui ont afflué au Sri Lanka en nombre considérable, contribuent parfois au désordre ambiant. "On assiste à une politique du plantage de drapeau et on se dispute les bénéficiaires de l'aide", dit le responsable de l'une d'elles. Dans la ville de Trincomalee, par exemple, le nombre des ONG est passé de 7 à 60 ; elles ont offert de reconstruire 23 000 maisons pour un besoin estimé à 8 000. Cette compétition entre ONG est alimentée aussi par les donateurs qui ont des financements à court terme et veulent des résultats immédiats.</w:t>
      </w:r>
    </w:p>
    <w:p>
      <w:pPr>
        <w:pStyle w:val="Normal"/>
        <w:rPr/>
      </w:pPr>
      <w:r>
        <w:rPr/>
      </w:r>
    </w:p>
    <w:p>
      <w:pPr>
        <w:pStyle w:val="Normal"/>
        <w:rPr/>
      </w:pPr>
      <w:r>
        <w:rPr/>
        <w:t>La pression des victimes et du gouvernement, qui demandent aux ONG de reconstruire vite, est compréhensible. Elle se heurte toutefois à la nécessité de planifier une reconstruction qui pourrait être l'occasion de mieux faire. "On ne reconstruit pas seulement des maisons mais des vies, note Philippe Fabry, et on ne peut pas reconstruire des villes entières en trois ou six mois."  Chacun construit des maisons. Mais qui se préoccupe de l'eau, des sanitaires, de l'électricité ? Comment seront attribués les titres de propriété ?</w:t>
      </w:r>
    </w:p>
    <w:p>
      <w:pPr>
        <w:pStyle w:val="Normal"/>
        <w:rPr/>
      </w:pPr>
      <w:r>
        <w:rPr/>
        <w:t>La deuxième phase d'évaluation des besoins est en cours avec des équipes mixtes d'experts internationaux et sri-lankais. Elle devrait permettre de clarifier les priorités. Mais, d'ores et déjà, les experts s'accordent sur le fait qu'il faudra trois à cinq ans pour effacer les conséquences matérielles du tsunami. Le traumatisme, lui, n'est pas près de disparaître.</w:t>
      </w:r>
    </w:p>
    <w:p>
      <w:pPr>
        <w:pStyle w:val="Normal"/>
        <w:rPr/>
      </w:pPr>
      <w:r>
        <w:rPr/>
      </w:r>
    </w:p>
    <w:p>
      <w:pPr>
        <w:pStyle w:val="Normal"/>
        <w:rPr/>
      </w:pPr>
      <w:r>
        <w:rPr/>
        <w:t>Depuis le 26 décembre 2004, chaque rumeur de tremblement de terre jette dans les rues des milliers de gens qui partent le plus loin possible de la m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fr-F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41:16Z</dcterms:created>
  <dc:creator>Federico et Céline Cisnetti</dc:creator>
  <dc:description/>
  <dc:language>en-US</dc:language>
  <cp:lastModifiedBy>Federico et Céline Cisnetti</cp:lastModifiedBy>
  <dcterms:modified xsi:type="dcterms:W3CDTF">2005-03-24T17:48:26Z</dcterms:modified>
  <cp:revision>2</cp:revision>
  <dc:subject/>
  <dc:title/>
</cp:coreProperties>
</file>