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Cs/>
          <w:lang w:val="fr-CH"/>
        </w:rPr>
        <w:t>Le lièvre et la panthère</w:t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Un beau matin le lièvre demande à sa femme de préparer une marmite parce qu’il part à la chasse chercher de la viande.</w:t>
      </w:r>
    </w:p>
    <w:p>
      <w:pPr>
        <w:pStyle w:val="Normal"/>
        <w:rPr>
          <w:lang w:val="fr-CH"/>
        </w:rPr>
      </w:pPr>
      <w:r>
        <w:rPr>
          <w:lang w:val="fr-CH"/>
        </w:rPr>
        <w:t>Il prend une corde et va en brousse. En chemin, il croise la panthère : « Ma femme m’a dit ce matin que j’étais le plus léger des animaux, lui dit-il. S’il te plait prends cette corde, attache-moi et soulève-moi, tu me diras si c’est vrai. 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La panthère fait ce que le lièvre lui dit : « Oh ! Que tu es léger !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>Le lièvre se met en colère : « Ma femme avait donc raison !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La panthère le détache et demande : « Peux-tu aussi me soulever 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« Je vais essayer ! » lui dit le lièvre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>Il prend sa corde et attache la panthère qui d’un coup se rend compte qu’elle est prise au piège. Elle se met à rugir de toutes ses forces pendant que le lièvre rusé lui chante : « Tu mijoteras dans ma marmite ce soir !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bCs/>
          <w:lang w:val="fr-CH"/>
        </w:rPr>
      </w:pPr>
      <w:r>
        <w:rPr>
          <w:b/>
          <w:bCs/>
          <w:lang w:val="fr-CH"/>
        </w:rPr>
        <w:t>Le lièvre et la panthère</w:t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Un beau matin le lièvre demande à sa femme de préparer une marmite parce qu’il part à la chasse chercher de la viande.</w:t>
      </w:r>
    </w:p>
    <w:p>
      <w:pPr>
        <w:pStyle w:val="Normal"/>
        <w:rPr>
          <w:lang w:val="fr-CH"/>
        </w:rPr>
      </w:pPr>
      <w:r>
        <w:rPr>
          <w:lang w:val="fr-CH"/>
        </w:rPr>
        <w:t>Il prend une corde et va en brousse. En chemin, il croise la panthère : « Ma femme m’a dit ce matin que j’étais le plus léger des animaux, lui dit-il. S’il te plait prends cette corde, attache-moi et soulève-moi, tu me diras si c’est vrai. 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La panthère fait ce que le lièvre lui dit : « Oh ! Que tu es léger !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>Le lièvre se met en colère : « Ma femme avait donc raison ! 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La panthère le détache et demande : « Peux-tu aussi me soulever 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« Je vais essayer ! » lui dit le lièvre 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Il prend sa corde et attache la panthère qui d’un coup se rend compte qu’elle est prise au piège. Elle se met à rugir de toutes ses forces pendant que le lièvre rusé lui chante : « Tu mijoteras dans ma marmite ce soir !»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10:00Z</dcterms:created>
  <dc:creator>Federico Cisnetti</dc:creator>
  <dc:description/>
  <dc:language>en-US</dc:language>
  <cp:lastModifiedBy>Federico Cisnetti</cp:lastModifiedBy>
  <dcterms:modified xsi:type="dcterms:W3CDTF">2003-11-05T12:10:00Z</dcterms:modified>
  <cp:revision>2</cp:revision>
  <dc:subject/>
  <dc:title>Le lièvre et la panthère</dc:title>
</cp:coreProperties>
</file>