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Je m'appelle Karim, j'ai trente ans. Je viens du Mali et je suis en France pour travailler. En ce moment j’ai un bon travail mais, mais, depuis que je suis en France, j’ai vécu des moments difficiles. J'habite à Saint-Denis en banlieue parisienne, j'ai une femme et deux enfants. Avant, j'habitais au Mali avec toute ma famille. Je travaillais avec mes parents aux champs. J'étais cultivateur. Ma famille n'est pas riche, heureusement je peux leur envoyer un peu d’argent. Ici, en France j'ai rencontré ma femme, elle est aussi africaine mais ne vient pas du Mali. Bientôt nous aurons assez d'argent pour retourner dans mon pay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e m'appelle Karim, j'ai trente ans. Je viens du Mali et je suis en France pour travailler. En ce moment j’ai un bon travail mais, mais, depuis que je suis en France, j’ai vécu des moments difficiles. J'habite à Saint-Denis en banlieue parisienne, j'ai une femme et deux enfants. Avant, j'habitais au Mali avec toute ma famille. Je travaillais avec mes parents aux champs. J'étais cultivateur. Ma famille n'est pas riche, heureusement je peux leur envoyer un peu d’argent. Ici, en France j'ai rencontré ma femme, elle est aussi africaine mais ne vient pas du Mali. Bientôt nous aurons assez d'argent pour retourner dans mon pay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Je m'appelle Karim, j'ai trente ans. Je viens du Mali et je suis en France pour travailler. En ce moment j’ai un bon travail mais, mais, depuis que je suis en France, j’ai vécu des moments difficiles. J'habite à Saint-Denis en banlieue parisienne, j'ai une femme et deux enfants. Avant, j'habitais au Mali avec toute ma famille. Je travaillais avec mes parents aux champs. J'étais cultivateur. Ma famille n'est pas riche, heureusement je peux leur envoyer un peu d’argent. Ici, en France j'ai rencontré ma femme, elle est aussi africaine mais ne vient pas du Mali. Bientôt nous aurons assez d'argent pour retourner dans mon pays.</w:t>
      </w:r>
    </w:p>
    <w:p>
      <w:pPr>
        <w:pStyle w:val="Normal"/>
        <w:rPr/>
      </w:pPr>
      <w:r>
        <w:rPr/>
      </w:r>
    </w:p>
    <w:p>
      <w:pPr>
        <w:pStyle w:val="Normal"/>
        <w:rPr/>
      </w:pPr>
      <w:r>
        <w:rPr/>
      </w:r>
    </w:p>
    <w:p>
      <w:pPr>
        <w:pStyle w:val="Normal"/>
        <w:rPr/>
      </w:pPr>
      <w:r>
        <w:rPr>
          <w:rFonts w:cs="Arial" w:ascii="Arial" w:hAnsi="Arial"/>
          <w:sz w:val="28"/>
          <w:szCs w:val="28"/>
        </w:rPr>
        <w:t>Je m'appelle Karim, j'ai trente ans. Je viens du Mali et je suis en France pour travailler. En ce moment j’ai un bon travail mais, mais, depuis que je suis en France, j’ai vécu des moments difficiles. J'habite à Saint-Denis en banlieue parisienne, j'ai une femme et deux enfants. Avant, j'habitais au Mali avec toute ma famille. Je travaillais avec mes parents aux champs. J'étais cultivateur. Ma famille n'est pas riche, heureusement je peux leur envoyer un peu d’argent. Ici, en France j'ai rencontré ma femme, elle est aussi africaine mais ne vient pas du Mali. Bientôt nous aurons assez d'argent pour retourner dans mon pay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9:38:00Z</dcterms:created>
  <dc:creator>Federico Cisnetti</dc:creator>
  <dc:description/>
  <dc:language>en-US</dc:language>
  <cp:lastModifiedBy>Federico Cisnetti</cp:lastModifiedBy>
  <dcterms:modified xsi:type="dcterms:W3CDTF">2004-10-14T17:26:00Z</dcterms:modified>
  <cp:revision>3</cp:revision>
  <dc:subject/>
  <dc:title>Le repas     le train        le camion     la boisson      le rangement     la chambre</dc:title>
</cp:coreProperties>
</file>